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My first thought after reading about TF Standard VI is that I now know why I never hear from my Technology Facilitator.  I never realized that they are also responsible for all the areas mentioned in Chapter six.  My previous understanding was that technology facilitators help teachers incorporate more technology into a classroom.  I now know that they are also responsible for technology safety and equality in education. This would explain why we do not see her as often as I would hope to.  I also never thought about the disparity between technology use in urban and rural school districts.  I have spent my career working in a larger city.  I have witnessed a difference between home computer use between poor and rich students.  I always thought that schools where the great equalizer with the same technology available for all students.  After reading this chapter it was brought to my attention that some poorer rural districts do not have the same technology available as their urban counterparts.  “…Technology facilitators and leaders must be guardians of digital equity, monitoring, advocating, and acting in ways that promote benefits for all and the exclusion of none.”  (Williamson &amp; Redish, 2009, pg. 124)  While I cannot do much to affect the rural school districts, I can affect my students.  As part of my internship activities I started reserving the computer lab every Friday.  My students are lower income so they do not have that much technology available at their homes.  Several do not even have computers in their house.  By giving them a minimum of one day a week in a computer lab, I am helping to level the playing field with our richer neighboring school students. </w:t>
      </w:r>
    </w:p>
    <w:p>
      <w:pPr>
        <w:pStyle w:val="Normal"/>
        <w:spacing w:lineRule="auto" w:line="480"/>
        <w:rPr/>
      </w:pPr>
      <w:r>
        <w:rPr/>
        <w:tab/>
        <w:t>The action of using the computer lab weekly led me to go further into Standard VI.  Many other teachers started noticing what I was doing and asked for help.  This allowed to ensure that not only where my students getting a good amount of technology, but so where students in other classes.  My original strategy was to get the students in front of computers more and this lead me to helping other teachers do the same.  Once that happened I had to change my strategy of using technology specific to the subject I teach, to using technologies that could be universal to all subjects.  To accomplish this I had to spend a lot more time researching what was available and playing with it to get a thorough understanding.  While accomplishing this standard I realized I had to do a lot of research and exploration.  The basic software programs we used where very familiar to me.  But, since I was now helping other teachers I had to be able to fully explain how to use the software or hardware and offer suggestions on how they could incorporate it into their lessons.  By doing this I learned a lot about what my colleagues needed to teach their subject areas.  I also shared and talked with many class members on our discussion boards and through emails.  Since many of them teach subjects different then I do, they offered ideas on how to incorporate technologies into their area of expertise.  This gave me more ideas to help my co-workers.</w:t>
      </w:r>
    </w:p>
    <w:p>
      <w:pPr>
        <w:pStyle w:val="Normal"/>
        <w:spacing w:lineRule="auto" w:line="480"/>
        <w:rPr/>
      </w:pPr>
      <w:r>
        <w:rPr/>
        <w:tab/>
        <w:t xml:space="preserve">While accomplishing this standard I learned that I can learn a lot from others.  My co-workers and Lamar colleagues had many ideas I had never considered.  Since “…facilitators often must choose which professional learning strategy will be most effective at their school,” (Williamson &amp; Reddish, 2009, pg. 136) I plan on listening a lot more.  When I get into a training mode, my voice goes to work and an hour later it is done.  I now know I have to change that.  Throughout the trainings I will let others offer suggestions on how to incorporate a technology into their classroom.  This will be more beneficial to everyone involved. The biggest challenge I see is finding a way to continually add to my list of ideas.  I need to create a system that helps me organize ideas so I can go back to them for future trainings.  Many of the participants shared different ways to incorporate different technologies into the classroom, but I didn’t take any notes, so I have since forgotten them. Once I have a system like this together, I can build a database of ideas, lessons, etc. utilizing technology that can help anyone teaching any subject.  By accomplishing the fore mentioned task I will be able to “Continue to challenge perceptions about the role of technology in education.” (Williamson &amp; Redish, 2009, pg. 127) </w:t>
      </w:r>
    </w:p>
    <w:p>
      <w:pPr>
        <w:pStyle w:val="Normal"/>
        <w:spacing w:lineRule="auto" w:line="480"/>
        <w:rPr/>
      </w:pPr>
      <w:r>
        <w:rPr/>
      </w:r>
    </w:p>
    <w:p>
      <w:pPr>
        <w:pStyle w:val="Normal"/>
        <w:rPr/>
      </w:pPr>
      <w:r>
        <w:rPr/>
      </w:r>
    </w:p>
    <w:p>
      <w:pPr>
        <w:pStyle w:val="Normal"/>
        <w:rPr/>
      </w:pPr>
      <w:r>
        <w:rPr/>
      </w:r>
    </w:p>
    <w:p>
      <w:pPr>
        <w:pStyle w:val="Normal"/>
        <w:spacing w:lineRule="auto" w:line="480"/>
        <w:rPr/>
      </w:pPr>
      <w:r>
        <w:rPr/>
        <w:t xml:space="preserve">References: </w:t>
      </w:r>
    </w:p>
    <w:p>
      <w:pPr>
        <w:pStyle w:val="Normal"/>
        <w:spacing w:lineRule="auto" w:line="480"/>
        <w:rPr/>
      </w:pPr>
      <w:r>
        <w:rPr/>
      </w:r>
    </w:p>
    <w:p>
      <w:pPr>
        <w:pStyle w:val="Normal"/>
        <w:spacing w:lineRule="auto" w:line="480"/>
        <w:rPr/>
      </w:pPr>
      <w:r>
        <w:rPr/>
        <w:t>Williamson, J. &amp; Redish, T. (2009). ISTE’s technology facilitation and leadership standards: What every K-12 Leader should know and be able to do. Eugene, OR: International Society for Technology in Education, pp. 33-55</w:t>
      </w:r>
    </w:p>
    <w:p>
      <w:pPr>
        <w:pStyle w:val="Normal"/>
        <w:spacing w:lineRule="auto" w:line="480"/>
        <w:rPr/>
      </w:pPr>
      <w:r>
        <w:rPr/>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1:39:00Z</dcterms:created>
  <dc:creator>Jason</dc:creator>
  <dc:description/>
  <cp:keywords/>
  <dc:language>en-US</dc:language>
  <cp:lastModifiedBy>Jason2</cp:lastModifiedBy>
  <dcterms:modified xsi:type="dcterms:W3CDTF">2012-02-08T00:52:00Z</dcterms:modified>
  <cp:revision>3</cp:revision>
  <dc:subject/>
  <dc:title/>
</cp:coreProperties>
</file>